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74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8 № 10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17"/>
        <w:gridCol w:w="1250"/>
        <w:gridCol w:w="966"/>
        <w:gridCol w:w="914"/>
        <w:gridCol w:w="1644"/>
        <w:gridCol w:w="170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деревянковского сельского поселения Каневского района.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 капитальному ремонту и ремонту автомобильных дорог местного знач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Ремонт улиц: </w:t>
            </w:r>
            <w:r>
              <w:rPr>
                <w:rFonts w:cs="Times New Roman" w:ascii="Times New Roman" w:hAnsi="Times New Roman"/>
              </w:rPr>
              <w:t>п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ира, улица Береговая х. Черкасский, ул. Широкая х.Сладкий Лиман, ул. Тихая х. Украинка, ул Охотничья х. Мигуты, ул. Криничная, ул.Чехо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9,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9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,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9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9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9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9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7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7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7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7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7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нанесению линий горизонтальной дорожной разметки по улицам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иброкат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установок уличного освещ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8,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8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9,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9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Стародеревянковского </w:t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        В.А.Корж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960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3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5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4-23T09:26:00Z</cp:lastPrinted>
  <dcterms:modified xsi:type="dcterms:W3CDTF">2018-04-23T05:32:00Z</dcterms:modified>
  <cp:revision>3</cp:revision>
  <dc:subject/>
  <dc:title>КРАСНОДАРСКИЙ КРАЙ</dc:title>
</cp:coreProperties>
</file>